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32070c8;Mail;3CA74193-F66A-413E-8779-0AC6CFB8D6F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